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55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Cs w:val="28"/>
        </w:rPr>
        <w:t>Кафедра «Связи с общественностью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изучению дисциплины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Внутренние коммуникации и корпоративная социальная ответственность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ля обучающихся по направлению подготовк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2.04.01 Реклама и связи с общественность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Корпоративные бренд-коммуникац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4</w:t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_Hlk10294618"/>
      <w:bookmarkEnd w:id="0"/>
      <w:r>
        <w:rPr>
          <w:sz w:val="28"/>
          <w:szCs w:val="28"/>
        </w:rPr>
        <w:t xml:space="preserve">Изучение курса «Внутренние коммуникации и корпоративная социальная ответственность» позволяет студентам-магистрантам получить объем знаний и практических навыков, необходимых для осуществления профессиональной деятельности в области рекламы и связей с общественностью.  Формирование связей с общественностью в современном обществе является важным компонентом работы предприятий, организаций, компаний, а владение компетенциями менеджера по коммуникациям делает выпускников востребованными на рынке труда. Сегодня необходимым условием получения высоких результатов в коммерческой и некоммерческой деятельности становится организация связей с общественностью, формирование достойного имиджа и деловой репутации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дисциплины «Внутренние коммуникации и корпоративная социальная ответственность» является формирование представлений о  роли и месте связей с общественностью в современном обществе и рыночной экономике, изучение этических и правовых норм и стандартов профессиональной деятельности, овладение современными  технологиями корпоративных связей с общественностью, формирование  навыков и умений  самостоятельной творческой аналитической и практической работы в сфере корпоративных связей с общественн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с базируется на обобщении теоретических разработок, носит проблемный характер, призван сформировать у студентов необходимые навыки использования современных PR технологий для решения различных коммуникационных зада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а «Внутренние коммуникации и корпоративная социальная ответственность» логически и понятийно связана с такими дисциплинами, как «Медиатехнологии репутационного менеджмента», «Теория и методология современной коммуникативистики», «Организация и управление отделом маркетинга, рекламы и PR», «Практика по получению профессиональных умений и опыта профессиональной деятельности (в том числе технологическая практика, педагогическая практика)», «Современные концепции бизнес-коммуникаций», «Управление общественными отношениями»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организации обучения, освоения студентами-магистрантами материала, предусмотренного курсом «Внутренние коммуникации и корпоративная социальная ответственность», являются лекции, практические занятия, самостоятельная работа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кция – форма изучения нового материала. Основная дидактическая цель лекции – сформировать у студентов систему знаний об изучаемом объекте. Значение лекции состоит в том, что она направлена на развитие логического мышления, освоение научных методов, служит основой для самостоятельной работы студентов, развивает интеллектуальную и мотивационную сферы личности. Выбор типа лекции зависит от цели, содержания учебного материала и т.п. В рамках преподавания дисциплины «Внутренние коммуникации и корпоративная социальная ответственность» реализуются вводные, информационные, проблемные, обзорные лекции. Как правило, лекция завершается тем, что студентам предлагаются вопросы и задания для самостоятельной работы, перечень литературы. Целью этого задания может быть как закрепление полученных знаний, так и подготовка к предстоящему практическому занят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по подготовке к практическим занятиям и активное участие в них – одна из форм освоения материала, предусмотренного курсом «Внутренние коммуникации и корпоративная социальная ответственность». Готовясь к практическим занятиям, студент приобретает навыки самостоятельной работы с учебной и специализированной литературой, работы над письменным (реферат) и устным сообщением (доклад), учится участвовать в дискуссиях, отстаивать свою точку зрения, формулировать аргументированные выв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 практического занятия определяется его темой. В рамках преподавания дисциплины «Внутренние коммуникации и корпоративная социальная ответственность» реализуются следующие формы практических заняти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ллоквиум (предполагает, прежде всего, проверку знаний по определенной теме, источникам, разделу курса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еферата студентом, его представление и обсужд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полнение и защита индивидуального задан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е занятия являются неотъемлемой частью изучения дисциплины «Внутренние коммуникации и корпоративная социальная ответственность», относятся к средствам, обеспечивающим решение следующих основны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обретение навыков исследования процессов, объектов, изучаемых рамках данной дисципл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крепление, развитие и детализация теоретических знаний, полученных на лек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новой информации по изучаемой дисципли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обретение навыков разработки концепций визуального контента в процессе решения рекламных и PR-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практических работ должно базироваться на материале, изложенном в лекциях или основной литературе, рекомендованной для данной дисциплины. Практические работы включают элементы научных исследований, требующие аналитического мышления и самосто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 выполнения практических работ определяется планом - графиком и объявляется студентам на первом занятии практикума по дисципл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устным ответам, сообщениям, докла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сообщения указывается преподавателем и соответствует плану практических занятий. Сообщение предполагает устное выступление студента в пределах 15 минут. По результатам выступления формируется дискуссия: присутствующие задают вопросы. В конце выступления возможен краткий опрос основных положений: докладчик или преподаватель задают вопросы аудитории. При составлении сообщения необходимо использовать не менее двух источников (учебник и специализированная литература по тем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знания теоретического материала подкрепляется практическими зад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ажная составляющая освоения студентами учебного материала – организация их самостоятельной познавательной деятельности. Самостоятельная работа является одним из средств подготовки к активной самообразовательной работе и в этом состоит ее основная дидактическая цель. Студентам предлагаются следующие формы самостоятельной работы: работа с учебной и справочной литературой (задачи – выделение главного, систематизация, анализ, обобщение и т.д.); выполнение сквозных и индивидуальных заданий по циклам дисциплины; разработка студентами методических материалов по предмету (схем, таблиц, опорных конспектов и т.д.); подготовка к наиболее ответственным или интегративным практическим занятиям; конкурсное выполнение разных заданий; самостоятельное изучение дисциплин под контролем преподавателя; выполнение специально подготовленных заданий развивающего характера (цель – более глубокое и прочное усвоение важных положений предмета)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завершается зачетом с оцен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состоять из введения, основной части и заключения. Во введении следует дать обоснование важности и актуальности избранной темы, сформулировать задачи работы, осуществить обзор использованной литературы и источников. При раскрытии основных вопросов необходимо обеспечить их полное соответствие формулировкам плана. Каждый раздел основной части должен завершаться краткими выводами. Заключение контрольной работы не должно содержать новых фактических данных. В нем резюмируется содержание работы, делаются четкие выводы по всей теме. </w:t>
      </w:r>
      <w:r>
        <w:rPr>
          <w:color w:val="000000"/>
          <w:sz w:val="28"/>
          <w:szCs w:val="28"/>
        </w:rPr>
        <w:t>Во Введении автор обязательно должен придерживаться следующего перечня пунктов актуальность темы, постановка цели исследования, задачи исследования, предмет исследования, объект исследования, методология исследования, обзор литературы. В заключении автор должен изложить результаты исследования, то есть ответить на те вопросы, которые были поставлены им во введении при формулировании цели и задач исследования. В списке использованной литературы необходимо указать источники, которые были изданы за последние пять лет. При написании контрольной работы студентам следует воспользоваться методическими указаниями для студентов по выполнению различных видов самостоятельной работы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должна быть написано грамотно, необходимо стремиться к ясному и четкому стилю изложения материала. Приводимые в тексте цитаты необходимо снабжать ссылками на источники. В конце контрольной работы приводится список литературы (в алфавитном порядке), использованной студентом, при этом следует использовать преимущественно литературу последних лет издания, не менее пяти наименований. Требования к оформлению списка литературы (см. Приложение 1).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ительный этап – оформление контрольной работы. Контрольная работа выполняется на стандартных листах белой бумаги формата А4. Текст работы должен быть набран на компьютере: шрифт Times New Roman, размер кегля – 14, межстрочный интервал – 1,5. Поля: слева – 3 см; сверху и снизу – 2,0 см; справа – 1,5 см. Красная строка – 1,25 см. Объем контрольной работы – 15-20 страниц. Нумерация страниц – сквозная. Номера страниц на титульном листе и втором листе с планом контрольной работы не ставятся. Каждый раздел работы, имеющий свой заголовок, начинается с новой страницы. Заголовок помещается в её верхней части и выделяется более крупным или жирным шрифтом.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всех требований, предъявляемых к контрольной работе, студент получает положительную рецензию. Все замечания, указанные в рецензии, необходимо учесть, то есть внести дополнения и изменения к основному тексту на дополнительных листах. На экзамене студент представляет экзаменатору свою контрольную работу, рецензию и текст дополнений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контрольная работа не соответствует изложенным выше требованиям, то она не за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 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рки выполнения студентами указаний, сделанных преподавателем в рецензии, и для методической помощи студентам проводятся собеседования в сроки, установленные деканатом. Результаты собеседований засчитываются преподавателем при выставлении зачетов по итогам работы студентов в период зачетно-экзаменационной сессии. 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, получившие зачет за выполненную контрольную работу, допускаются к промежуточной аттестации по дисциплине «Внутренние коммуникации и корпоративная социальная ответственность»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трольных работ по дисциплине «</w:t>
      </w:r>
      <w:r>
        <w:rPr>
          <w:b/>
          <w:bCs/>
          <w:sz w:val="28"/>
          <w:szCs w:val="28"/>
        </w:rPr>
        <w:t>Внутренние коммуникации и корпоративная социальная ответственность»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Корпоративные коммуникации: понятие, цели, сущность и проблемы построения в организаци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Характеристика форм корпоративной коммуникации: управленческой коммуникации; маркетинговой и организационной коммуникации. Принципы корпоративных коммуник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рпоративные коммуникации  и социальная ответственность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Корпоративная социальная ответственность (КСО): становление и развитие, основные мод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ммуникационные индикаторы корпоративной социальной ответственности (специализированные фондовые индекс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Влияние национальной культуры на характер коммуникаций внутр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Роли специалиста по внутрикорпоративным связям с общественностью внутр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Управление персоналом и внутрикорпоративными связями с общественностью: общее и особе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Система внутренних коммуникаций в организации: инструменты построения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азработка социального пакета и системы морального поощрения. Понятие социального пак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Роль традиционных видов морального поощрения сотрудников в решении задачи создания кома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.Управление информационно-коммуникационными проектами во внутрикорпоративных связях с обществен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Характеристика основных этапов процесса разработки философии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Определение корпоративных ценностей, выработка стандар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иды корпоративных стандартов и их характерист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Корпоративная культура как нематериальный актив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Механизмы формирования корпоративной культуры. Типология корпоратив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. Структура корпоративной культуры, характеристика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Стили руководства и корпоративная культура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Командообразующие мероприятия: цели, задачи, ви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Виды и характеристика элементов фирменного стиля: визуальные, вербальные и событий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2. Корпоративные СМИ: газеты, журналы, электронные медиа, новостная лента на внутреннем портале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Корпоративная социальная ответственность (экономика, экология и социальная политика предприят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Социально-ответственное поведение как основа развития современной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5. Корпоративная социальная ответственность как фактор роста стоимости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Корпоративная власть и социальная политика в условиях глоб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7. Международные некоммерческие организации и их взаимодействие с международными корпорациями в области социальной поли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Социальная ответственность бизнеса и приоритетные национальные проекты в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Мотивация предпринимателей в отношении социальной политики предприятий в России (традиции, модернизационный подход, прагматиз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 Подходы к оценке эффективности корпоративной социальной политики и основные критер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мер оформления титульного листа и листа с содержанием:</w:t>
      </w:r>
    </w:p>
    <w:p>
      <w:pPr>
        <w:pStyle w:val="Normal"/>
        <w:spacing w:lineRule="auto" w:line="360"/>
        <w:rPr/>
      </w:pPr>
      <w:r>
        <w:rPr/>
        <w:t>Титульный лист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</w:t>
      </w:r>
    </w:p>
    <w:p>
      <w:pPr>
        <w:pStyle w:val="Normal"/>
        <w:jc w:val="center"/>
        <w:rPr/>
      </w:pPr>
      <w:r>
        <w:rPr/>
        <w:t>УЧРЕЖДЕНИЕ ВЫСШЕГО ОБРАЗОВАНИЯ</w:t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spacing w:lineRule="auto" w:line="360"/>
        <w:jc w:val="center"/>
        <w:rPr/>
      </w:pPr>
      <w:r>
        <w:rPr/>
        <w:t>(ДГТУ)</w:t>
      </w:r>
    </w:p>
    <w:p>
      <w:pPr>
        <w:pStyle w:val="Normal"/>
        <w:spacing w:lineRule="auto" w:line="360"/>
        <w:jc w:val="center"/>
        <w:rPr/>
      </w:pPr>
      <w:r>
        <w:rPr/>
        <w:t>Кафедра «Связи с общественностью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ОНТРОЛЬНАЯ РАБОТ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исциплина «Внутренние коммуникации и корпоративная социальная ответственность»</w:t>
      </w:r>
    </w:p>
    <w:p>
      <w:pPr>
        <w:pStyle w:val="Normal"/>
        <w:spacing w:lineRule="auto" w:line="360"/>
        <w:rPr/>
      </w:pPr>
      <w:r>
        <w:rPr/>
        <w:t>Тема: «___________________________________________________________»</w:t>
      </w:r>
    </w:p>
    <w:p>
      <w:pPr>
        <w:pStyle w:val="Normal"/>
        <w:spacing w:lineRule="auto" w:line="360"/>
        <w:rPr/>
      </w:pPr>
      <w:r>
        <w:rPr/>
        <w:t>Направление подготовки:   42.04.01   «Реклама и связи с общественностью»</w:t>
      </w:r>
    </w:p>
    <w:p>
      <w:pPr>
        <w:pStyle w:val="Normal"/>
        <w:spacing w:lineRule="auto" w:line="360"/>
        <w:rPr/>
      </w:pPr>
      <w:r>
        <w:rPr/>
        <w:t>Направленность (профиль) Корпоративные бренд-коммуникации</w:t>
      </w:r>
    </w:p>
    <w:p>
      <w:pPr>
        <w:pStyle w:val="Normal"/>
        <w:spacing w:lineRule="auto" w:line="360"/>
        <w:rPr/>
      </w:pPr>
      <w:r>
        <w:rPr/>
        <w:t>Номер зачетной книжки _________ Номер варианта______ Группа _________</w:t>
      </w:r>
    </w:p>
    <w:p>
      <w:pPr>
        <w:pStyle w:val="Normal"/>
        <w:spacing w:lineRule="auto" w:line="360"/>
        <w:rPr/>
      </w:pPr>
      <w:r>
        <w:rPr/>
        <w:t>Обучающийся</w:t>
        <w:tab/>
        <w:tab/>
        <w:t>_________(подпись)</w:t>
        <w:tab/>
        <w:tab/>
        <w:tab/>
        <w:t>______________ (ФИО)</w:t>
      </w:r>
    </w:p>
    <w:p>
      <w:pPr>
        <w:pStyle w:val="Normal"/>
        <w:spacing w:lineRule="auto" w:line="360"/>
        <w:rPr/>
      </w:pPr>
      <w:r>
        <w:rPr/>
        <w:t>Контрольную работу проверил ___________</w:t>
        <w:tab/>
        <w:tab/>
        <w:tab/>
        <w:t>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jc w:val="center"/>
        <w:rPr/>
      </w:pPr>
      <w:r>
        <w:rPr/>
        <w:t>20__ 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торой лист контрольной работ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Название раздела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 Название параграфа</w:t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Название параграфа</w:t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II. Название раздела</w:t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 Название параграфа</w:t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Название параграфа</w:t>
        <w:tab/>
        <w:tab/>
        <w:tab/>
        <w:tab/>
        <w:tab/>
        <w:tab/>
        <w:tab/>
        <w:t>1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>2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речень использованных информационных ресурсов</w:t>
        <w:tab/>
        <w:tab/>
        <w:t>2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</w:t>
        <w:tab/>
        <w:tab/>
        <w:tab/>
        <w:tab/>
        <w:tab/>
        <w:tab/>
        <w:tab/>
        <w:tab/>
        <w:tab/>
        <w:t>2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зачета по дисциплине «Внутренние коммуникации и корпоративная социальная ответственность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оль и функция внутренних коммуникаций в структуре менеджмента  компа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иды, типы, каналы внутренних коммуникаций в компан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</w:t>
        <w:tab/>
        <w:t>Актуальность внутренних коммуникаций для современных компа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Типы организационных структур и виды корпоративных культу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оль лидеров и топ-менеджмента в организации внутрикорпоративных коммуника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Сегментация внутренних целевых аудитор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онцепция "вовлеченности": основные характеристи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</w:t>
        <w:tab/>
        <w:t>Внутрикорпоративные коммуникации в кризисных ситуац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Инструменты внутрикорпоративных коммуника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Каналы внутрикорпоративных коммуника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Корпоративные медиа: основные характеристики, зна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Корпоративные мероприятия: индикаторы эффектив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Исследования внутрикорпоративных коммуникаций - оценка эффектив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Методы борьбы со сплетн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</w:t>
        <w:tab/>
        <w:t>Социальная ответственность бизнеса – экономические, политические, экологические, социальные аспе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</w:t>
        <w:tab/>
        <w:t>Бизнес и общество — взаимодействие, этика бизне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</w:t>
        <w:tab/>
        <w:t xml:space="preserve">Социальная политика, социальные проекты предприят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</w:t>
        <w:tab/>
        <w:t>Понятие социального партнер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9</w:t>
        <w:tab/>
        <w:t>Развитие  корпоративной социальной политики в России и за рубеж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</w:t>
        <w:tab/>
        <w:t>Логика корпоративного управления (модель «группы интересов» и модель «акционеров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</w:t>
        <w:tab/>
        <w:t>Корпоративная социальная ответственность (экономика, экология и социальная политика предприят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2</w:t>
        <w:tab/>
        <w:t>Концепция корпоративного альтруизма, «компания участник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</w:t>
        <w:tab/>
        <w:t>Интересы различных групп интересов (стейкхолдеров) в формулировании приоритетов корпоративной социальной полити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4</w:t>
        <w:tab/>
        <w:t>Этапы развития корпоративной социальной ответственности в ХХ в.:  корпоративная социальная ответственность, корпоративная социальная способность к реагированию, корпоративная социальной нравственность, социальный разу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</w:t>
        <w:tab/>
        <w:t xml:space="preserve">Корпоративная социальная ответственность как фактор роста стоимости компа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</w:t>
        <w:tab/>
        <w:t>Внешняя и внутренняя социальная политика орган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7</w:t>
        <w:tab/>
        <w:t>Благотворительность и социальные инвестиции в современной России: состояние и перспектив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</w:t>
        <w:tab/>
        <w:t>Корпоративная власть и социальная политика в условиях глобал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</w:t>
        <w:tab/>
        <w:t>Международные стандарты в области корпоративной социальной полити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0</w:t>
        <w:tab/>
        <w:t>Социальная ответственность бизнеса и приоритетные национальные проекты в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1</w:t>
        <w:tab/>
        <w:t>Социально-ответственное поведение и корпоративная куль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2</w:t>
        <w:tab/>
        <w:t>Бизнес-эффективность социальных программ и прое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3</w:t>
        <w:tab/>
        <w:t>Индикаторы эффективности корпоративной социальной политик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10294618"/>
      <w:bookmarkStart w:id="2" w:name="_Hlk10294618"/>
      <w:bookmarkEnd w:id="2"/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тический план дисциплин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Внутренние коммуникации и корпоративная социальная ответственность</w:t>
      </w:r>
      <w:r>
        <w:rPr>
          <w:sz w:val="28"/>
          <w:szCs w:val="28"/>
        </w:rPr>
        <w:t>»</w:t>
      </w:r>
    </w:p>
    <w:tbl>
      <w:tblPr>
        <w:tblW w:w="9497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9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аздел (название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</w:tr>
      <w:tr>
        <w:trPr>
          <w:trHeight w:val="958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Внутрикорпоративные коммуникации современных компаний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 Внутрикорпоративные коммуникации в организациях: цели, задачи, особенности формирования и управления</w:t>
            </w:r>
          </w:p>
        </w:tc>
      </w:tr>
      <w:tr>
        <w:trPr>
          <w:trHeight w:val="6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 </w:t>
            </w:r>
            <w:r>
              <w:rPr>
                <w:color w:val="000000"/>
                <w:sz w:val="28"/>
                <w:szCs w:val="28"/>
              </w:rPr>
              <w:t>Внутренняя аудитория – основной субъект внутрикорпоративных коммуникаций. Cегментация внутренних целевых аудиторий</w:t>
            </w:r>
          </w:p>
        </w:tc>
      </w:tr>
      <w:tr>
        <w:trPr>
          <w:trHeight w:val="77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 Каналы и инструменты внутренних коммуникаций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Корпоративная социальная ответственность в России и за рубеж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</w:t>
            </w:r>
            <w:r>
              <w:rPr>
                <w:color w:val="000000"/>
                <w:sz w:val="28"/>
                <w:szCs w:val="28"/>
              </w:rPr>
              <w:t>Корпоративная социальная ответственность: понятие, сущность, значение. Принципы социальной ответственности. Социальная ответственность бизнеса. Различные подходы к пониманию сущности КСО в современной экономике и обществе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</w:t>
            </w:r>
            <w:r>
              <w:rPr>
                <w:color w:val="000000"/>
                <w:sz w:val="28"/>
                <w:szCs w:val="28"/>
              </w:rPr>
              <w:t>Стандарты корпоративной социальной ответственности: международные и российские стандарты. Виды стандартов, практика применения. Показатели социальной ответственности перед работниками</w:t>
            </w:r>
          </w:p>
        </w:tc>
      </w:tr>
    </w:tbl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обеспечение дисциплин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инаева, Л.В. Внутрикорпоративные связи с общественностью. Теория и практика: учебное пособие. Москва: Аспект Пресс, 2010.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Ермакова, Ж.А., Корабейников, И.Н. Корпоративная социальная ответственность: учебное пособие Оренбург: Оренбургский государственный университет, ЭБС АСВ, 2015.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Бондаренко, В.В. Корпоративная социальная ответственность: Учебное пособие. Москва: ООО "Научно- издательский центр ИНФРА-М", 2015.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Григорян, Е.С., Юрасов, И.А. Корпоративная социальная ответственность: учеб. для студентов вузов. Москва: Издательско- торговая корпорация "Дашков и К", 2016.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варич, И.П. Корпоративная социальная ответственность: учебное пособие. Кемерово: Кемеровскийгосударственный университет, 2013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0"/>
          <w:szCs w:val="0"/>
        </w:rPr>
      </w:pPr>
      <w:r>
        <w:rPr>
          <w:rFonts w:cs="Times New Roman"/>
          <w:sz w:val="0"/>
          <w:szCs w:val="0"/>
        </w:rPr>
      </w:r>
    </w:p>
    <w:p>
      <w:pPr>
        <w:pStyle w:val="2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2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бования к оформлению списка литературы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>
          <w:trHeight w:val="449" w:hRule="atLeast"/>
        </w:trPr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а, изданная одним автором </w:t>
            </w:r>
          </w:p>
        </w:tc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Шарков Ф.И. Реклама в коммуникационном процессе: учеб. / Ф.И. Шарков. – М.: ИТК «Дашков и К», 2008. – 340 с. </w:t>
            </w:r>
          </w:p>
        </w:tc>
      </w:tr>
      <w:tr>
        <w:trPr>
          <w:trHeight w:val="1093" w:hRule="atLeast"/>
        </w:trPr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а, изданная 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мя (тремя)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авторами 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допригора С.Я. Образование и межкультурная коммуникация: монография / С.Я. Подопригора, Т.Г. Первиль. – Ростов н/Д: Издательский центр ДГТУ, 2006. – 161 с. 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а, изданная под 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ием</w:t>
            </w:r>
          </w:p>
        </w:tc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абизнеса: учеб. пособие для студентов вузов / Под ред. Е.Л. Вартановой. – М.: Аспект Пресс, 2009. – 300 с.</w:t>
            </w:r>
          </w:p>
        </w:tc>
      </w:tr>
      <w:tr>
        <w:trPr>
          <w:trHeight w:val="449" w:hRule="atLeast"/>
        </w:trPr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и из журналов и газет </w:t>
            </w:r>
          </w:p>
        </w:tc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азарчук А.В. Сетевое общество и его философское осмысление / А.В. Назарчук // Вопросы философии. – 2008. – № 7. – С. 61-75. </w:t>
            </w:r>
          </w:p>
        </w:tc>
      </w:tr>
      <w:tr>
        <w:trPr>
          <w:trHeight w:val="931" w:hRule="atLeast"/>
        </w:trPr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татьи из энциклопедий и сборников </w:t>
            </w:r>
          </w:p>
        </w:tc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ихайлов В.А. Особенности развития информационно-коммуникативной среды современного общества / В.А. Михайлов, С.В. Михайлов // Актуальные проблемы теории коммуникации: сб. науч. тр. – СПб.: Изд-во СПбГПУ, 2004. – С. 34-52. </w:t>
            </w:r>
          </w:p>
        </w:tc>
      </w:tr>
      <w:tr>
        <w:trPr>
          <w:trHeight w:val="931" w:hRule="atLeast"/>
        </w:trPr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ые ресурсы 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оклад о состоянии гражданского общества в Российской Федерации: утв. на пленарном заседании Общественной палаты РФ от 25 дек. 2009 г. [Электронный ресурс] // Офиц. сайт Общественной палаты РФ. – Режим доступа: http://www.oprf.ru/documents/1151/1256/ </w:t>
            </w:r>
          </w:p>
          <w:p>
            <w:pPr>
              <w:pStyle w:val="Default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6" w:hRule="atLeast"/>
        </w:trPr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>Электронные журналы</w:t>
            </w:r>
          </w:p>
        </w:tc>
        <w:tc>
          <w:tcPr>
            <w:tcW w:w="4787" w:type="dxa"/>
            <w:tcBorders/>
          </w:tcPr>
          <w:p>
            <w:pPr>
              <w:pStyle w:val="Default"/>
              <w:spacing w:lineRule="auto" w:line="360"/>
              <w:rPr/>
            </w:pPr>
            <w:r>
              <w:rPr>
                <w:sz w:val="28"/>
                <w:szCs w:val="28"/>
              </w:rPr>
              <w:t>Сорина Г.В. Коммуникация в системе социальных связей / Г.В. Сорина // Медиаскоп [Электронный ресурс]. – 2009. – №2. – Режим доступа: http://www.mediascope.ru/node/357. – Загл. с экрана. – № гос. регистрации 0421100082.</w:t>
            </w:r>
          </w:p>
        </w:tc>
      </w:tr>
      <w:tr>
        <w:trPr>
          <w:trHeight w:val="68" w:hRule="atLeast"/>
        </w:trPr>
        <w:tc>
          <w:tcPr>
            <w:tcW w:w="4787" w:type="dxa"/>
            <w:tcBorders/>
          </w:tcPr>
          <w:p>
            <w:pPr>
              <w:pStyle w:val="Default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/>
          </w:tcPr>
          <w:p>
            <w:pPr>
              <w:pStyle w:val="Default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13:00Z</dcterms:created>
  <dc:creator>admin</dc:creator>
  <dc:description/>
  <cp:keywords/>
  <dc:language>en-US</dc:language>
  <cp:lastModifiedBy>Валерий Валерий</cp:lastModifiedBy>
  <cp:lastPrinted>2018-07-31T22:17:00Z</cp:lastPrinted>
  <dcterms:modified xsi:type="dcterms:W3CDTF">2024-11-12T10:48:00Z</dcterms:modified>
  <cp:revision>3</cp:revision>
  <dc:subject/>
  <dc:title> </dc:title>
</cp:coreProperties>
</file>